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2567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86908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у справах сім’ї, молоді та спорту міської ради на засідання Погоджувальної ради підготувати та надати інформацію та орієнтовні розрахунки щодо можливості відкриття секції боксу на базі Міського культурно-спортивного центру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2:24:00Z</cp:lastPrinted>
  <dcterms:modified xsi:type="dcterms:W3CDTF">2025-12-17T10:24:00Z</dcterms:modified>
  <cp:revision>76</cp:revision>
  <dc:subject/>
  <dc:title>УКРАЇНА</dc:title>
</cp:coreProperties>
</file>